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математик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Решение задач на процент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применение знаний на практик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урок- практику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Формы организации: </w:t>
      </w:r>
      <w:r>
        <w:rPr>
          <w:sz w:val="28"/>
          <w:szCs w:val="28"/>
        </w:rPr>
        <w:t>индивидуальна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овая работ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eastAsia="Calibri" w:cs="Times New Roman" w:ascii="Times New Roman" w:hAnsi="Times New Roman"/>
          <w:sz w:val="28"/>
          <w:szCs w:val="28"/>
        </w:rPr>
        <w:t>научить в процессе реальной ситуации использовать понятие процента.</w:t>
      </w:r>
    </w:p>
    <w:p>
      <w:pPr>
        <w:pStyle w:val="Style16"/>
        <w:spacing w:lineRule="auto" w:line="276" w:before="0" w:after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Образовательные:</w:t>
      </w:r>
      <w:r>
        <w:rPr>
          <w:rFonts w:cs="Times New Roman" w:ascii="Times New Roman" w:hAnsi="Times New Roman"/>
          <w:sz w:val="28"/>
          <w:szCs w:val="24"/>
        </w:rPr>
        <w:t xml:space="preserve"> обобщить и систематизировать знания по теме, закрепить и откорректировать практические умения при решении задач на проценты.</w:t>
      </w:r>
      <w:r>
        <w:rPr>
          <w:rStyle w:val="WWStrongEmphasis"/>
          <w:rFonts w:cs="Times New Roman" w:ascii="Times New Roman" w:hAnsi="Times New Roman"/>
          <w:sz w:val="28"/>
          <w:szCs w:val="24"/>
        </w:rPr>
        <w:br/>
      </w:r>
      <w:r>
        <w:rPr>
          <w:rStyle w:val="Emphasis"/>
          <w:rFonts w:cs="Times New Roman" w:ascii="Times New Roman" w:hAnsi="Times New Roman"/>
          <w:sz w:val="28"/>
          <w:szCs w:val="24"/>
        </w:rPr>
        <w:t>Развивающие:</w:t>
      </w:r>
      <w:r>
        <w:rPr>
          <w:rFonts w:cs="Times New Roman" w:ascii="Times New Roman" w:hAnsi="Times New Roman"/>
          <w:sz w:val="28"/>
          <w:szCs w:val="24"/>
        </w:rPr>
        <w:t xml:space="preserve"> развивать познавательный интерес к математики; формировать умение получать, обрабатывать и анализировать информацию; развивать умение логично излагать свою точку зрения. </w:t>
      </w:r>
      <w:r>
        <w:rPr>
          <w:rStyle w:val="Emphasis"/>
          <w:rFonts w:cs="Times New Roman" w:ascii="Times New Roman" w:hAnsi="Times New Roman"/>
          <w:sz w:val="28"/>
          <w:szCs w:val="24"/>
        </w:rPr>
        <w:t>Воспитательные:</w:t>
      </w:r>
      <w:r>
        <w:rPr>
          <w:rFonts w:cs="Times New Roman" w:ascii="Times New Roman" w:hAnsi="Times New Roman"/>
          <w:sz w:val="28"/>
          <w:szCs w:val="24"/>
        </w:rPr>
        <w:t xml:space="preserve"> формировать умение работать в парах; развивать чувство товарищества и взаимопомощи; воспитывать толерантные отношения в класс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зультаты урока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>: оперировать на базовом уровне основными понятиями:; решать задачи на проценты, на стоимость, на применение функций спроса и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 предметные результа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гулятивные</w:t>
      </w:r>
      <w:r>
        <w:rPr>
          <w:sz w:val="28"/>
          <w:szCs w:val="28"/>
        </w:rPr>
        <w:t>: самостоятельно определять цели, задавать параметры и критерии, по которым можно определить, что цель деятельности достигнута; выбирать путь достижения цели, планировать решение поставленных задач, оптимизируя затраты времени и сил; сопоставлять полученный результат деятельности с поставленной заранее цел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знавательные</w:t>
      </w:r>
      <w:r>
        <w:rPr>
          <w:sz w:val="28"/>
          <w:szCs w:val="28"/>
        </w:rPr>
        <w:t>: искать и находить рациональные способы решения задач; находить и приводить критические аргументы в отношении суждений другого ученика; спокойно и разумно относиться к критическим замечаниям в отношении собственного суждения, рассматривать их как ресурс собственного разви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>: сотрудничать в группе, формулировать вопросы для учеников группы, отвечать на вопросы учеников и учителя, обосновывать свой отве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Личностные результаты:</w:t>
      </w:r>
      <w:r>
        <w:rPr>
          <w:sz w:val="28"/>
          <w:szCs w:val="28"/>
        </w:rPr>
        <w:t xml:space="preserve"> готовность и способность обучающихся к отстаиванию собственного мнения, готовность к договорному регулированию отношений в группе, проявлять уважительное и доброжелательное отношение к другому человеку и его мнению, понимать личную ответственность за результат работы учеников группы и всего класс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 мотивации (самоопределения) к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екторе учащиеся просматривают два видеорол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ята вы просмотрели две рекламы, что рекламируют? Как выдумаете как могут эти рекламы быть связанны с нашим уро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процентов и умение производить процентные расчеты в настоящее время необходимо каждому человеку. Сегодня мы немного отвлечемся с вами от стандартных задач на части, задач на движение , а вместо этого рассмотрим задачи, которые вам пригодятся в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емья -это маленькое государство и работающие в ней ваши члены семьи мама папа и т.д они защищают средства своей семьи. Кто то копит на что-то, кто то планирует что-то купить , но иногда не хватает и есть возможность занять а потом отдать эти деньги , но отдать разум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 о чем я сейчас говорю? (кредит)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ьно, сегодня  мы рассмотрим задачи на проц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т это и будет нашей целью сегодняшнего занятия, </w:t>
      </w:r>
      <w:r>
        <w:rPr>
          <w:sz w:val="28"/>
          <w:szCs w:val="28"/>
          <w:u w:val="single"/>
        </w:rPr>
        <w:t>рассмотреть задачи на проценты  закрепить полученные знания на практик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мы цели сегодня с вами поставим?(</w:t>
      </w:r>
      <w:r>
        <w:rPr>
          <w:rStyle w:val="C0"/>
          <w:sz w:val="28"/>
          <w:szCs w:val="28"/>
        </w:rPr>
        <w:t xml:space="preserve"> научиться решать задачи на проценты)</w:t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нашего сегодняшнего занятия «Решение задач на проценты».</w:t>
      </w:r>
    </w:p>
    <w:p>
      <w:pPr>
        <w:pStyle w:val="Normal"/>
        <w:tabs>
          <w:tab w:val="clear" w:pos="708"/>
          <w:tab w:val="left" w:pos="4695" w:leader="none"/>
        </w:tabs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виз урока:</w:t>
      </w:r>
      <w:r>
        <w:rPr>
          <w:b/>
          <w:sz w:val="28"/>
          <w:szCs w:val="28"/>
        </w:rPr>
        <w:t xml:space="preserve"> Доверяй, но проверяй!</w:t>
      </w:r>
    </w:p>
    <w:p>
      <w:pPr>
        <w:pStyle w:val="Style17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 актуализации опорных знаний учащихся.</w:t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ля начала давайте с вами вспомним основную терминологию, которая нам необходима при решении задач на проценты. </w:t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Что такое процент? (Процентом называется сотая часть какого-либо числа (величины)</w:t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Как обозначают процент?</w:t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Как найти несколько процентов числа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  <w:t>Найти Р% от А – это Р/100 · А, например 2% от 300 – это 2/100 · 300 = 6</w:t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Как обратить  дробь  в проценты?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  <w:t>Чтобы записать дробь в виде процентов, надо умножить ее на 100%.</w:t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Как перевести проценты в дробь?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Чтобы количество процентов записать в виде дроби надо это число разделить на 100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 локализации индивидуальных затруднени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атематический диктан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18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по теме : «Проценты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ставить пропущенные сло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тая часть величины называется ___________________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тобы записать дробь в виде процентов, на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йдите 8% от 300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ыразите в процентах </w:t>
            </w:r>
            <w:r>
              <w:fldChar w:fldCharType="begin"/>
            </w:r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  <w:drawing>
                <wp:inline distT="0" distB="0" distL="0" distR="0">
                  <wp:extent cx="21907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18" r="-1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  <w:drawing>
                <wp:inline distT="0" distB="0" distL="0" distR="0">
                  <wp:extent cx="14287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12% от 200; </w:t>
              <w:tab/>
              <w:tab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по теме : «Проценты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ставить пропущенные сло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роцент – это _________________ любой величины или числ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тобы количество процентов записать в виде дроби надо это 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йдите 9% от 500,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разите в процентах</w:t>
            </w:r>
            <w:r>
              <w:fldChar w:fldCharType="begin"/>
            </w:r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  <w:drawing>
                <wp:inline distT="0" distB="0" distL="0" distR="0">
                  <wp:extent cx="219075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18" r="-1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,</w:t>
            </w:r>
            <w:r>
              <w:fldChar w:fldCharType="begin"/>
            </w:r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  <w:drawing>
                <wp:inline distT="0" distB="0" distL="0" distR="0">
                  <wp:extent cx="76200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5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йти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% от 600;</w:t>
              <w:tab/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существляют взаимопроверку в парах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минутка</w:t>
      </w:r>
    </w:p>
    <w:p>
      <w:pPr>
        <w:pStyle w:val="Style17"/>
        <w:spacing w:before="0" w:after="0"/>
        <w:ind w:hanging="0"/>
        <w:rPr/>
      </w:pPr>
      <w:r>
        <w:rPr>
          <w:b/>
          <w:sz w:val="28"/>
          <w:szCs w:val="28"/>
        </w:rPr>
        <w:t>5.Этап применения знаний и умение в новой ситуации.</w:t>
      </w:r>
    </w:p>
    <w:p>
      <w:pPr>
        <w:pStyle w:val="Style17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вариантам)</w:t>
      </w:r>
    </w:p>
    <w:p>
      <w:pPr>
        <w:pStyle w:val="Style17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Сейчас я предлагаю вам побывать в роли банковских работников. На сегодняшний день в Сбербанке действует процентная ставка для выдачи кредита под 12% годовых, а в ВТБ банке 10%. Рассчитайте какую сумму мы с вами переплатим через год, если возьмем кредит 400 тысяч.</w:t>
      </w:r>
    </w:p>
    <w:p>
      <w:pPr>
        <w:pStyle w:val="Style17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так, так в какой же банк мы с вами пойдем брать кредит, выбирая из предложенных в данный момент? Для чего нужно уметь решать такие задачи? </w:t>
      </w:r>
      <w:r>
        <w:rPr>
          <w:sz w:val="28"/>
          <w:szCs w:val="28"/>
        </w:rPr>
        <w:t>(не нужно увидев рекламу бежать сразу в банк, а сначала нужно просчитать и посмотреть, где же будет выгоднее)</w:t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hanging="0"/>
        <w:rPr/>
      </w:pPr>
      <w:r>
        <w:rPr>
          <w:b/>
          <w:sz w:val="28"/>
          <w:szCs w:val="28"/>
        </w:rPr>
        <w:t>6. Этап обобщения и систематизации знаний</w:t>
      </w:r>
    </w:p>
    <w:p>
      <w:pPr>
        <w:pStyle w:val="Style17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Давайте вспомним какие основные виды задач на проценты мы с вами знаем? сформулируйте правила.</w:t>
      </w:r>
    </w:p>
    <w:p>
      <w:pPr>
        <w:pStyle w:val="Style17"/>
        <w:spacing w:before="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нахождение % от числа</w:t>
      </w:r>
    </w:p>
    <w:p>
      <w:pPr>
        <w:pStyle w:val="Style17"/>
        <w:spacing w:before="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нахождение числа по его %</w:t>
      </w:r>
    </w:p>
    <w:p>
      <w:pPr>
        <w:pStyle w:val="Style17"/>
        <w:spacing w:before="0" w:after="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Сейчас мы и по решаем такие задачи.</w:t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hanging="0"/>
        <w:jc w:val="left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.Ученик прочитал </w:t>
      </w:r>
      <w:r>
        <w:rPr>
          <w:rStyle w:val="Formula"/>
          <w:i/>
          <w:iCs/>
          <w:color w:val="000000"/>
          <w:sz w:val="28"/>
          <w:szCs w:val="28"/>
        </w:rPr>
        <w:t xml:space="preserve">138 </w:t>
      </w:r>
      <w:r>
        <w:rPr>
          <w:color w:val="000000"/>
          <w:sz w:val="28"/>
          <w:szCs w:val="28"/>
        </w:rPr>
        <w:t>страниц, что составляет </w:t>
      </w:r>
      <w:r>
        <w:rPr>
          <w:rStyle w:val="Formula"/>
          <w:i/>
          <w:iCs/>
          <w:color w:val="000000"/>
          <w:sz w:val="28"/>
          <w:szCs w:val="28"/>
        </w:rPr>
        <w:t xml:space="preserve">23% </w:t>
      </w:r>
      <w:r>
        <w:rPr>
          <w:color w:val="000000"/>
          <w:sz w:val="28"/>
          <w:szCs w:val="28"/>
        </w:rPr>
        <w:t>числа всех страниц в книге. Сколько страниц в книге?</w:t>
        <w:br/>
        <w:t>Ответ: 600</w:t>
      </w:r>
    </w:p>
    <w:p>
      <w:pPr>
        <w:pStyle w:val="Style17"/>
        <w:spacing w:before="0" w:after="0"/>
        <w:ind w:hanging="0"/>
        <w:jc w:val="lef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>В прошлом году Илья сдал ОГЭ по математике на 55 баллов. В этом году его друг Артем сдал ОГЭ с результатом на 20% больше, чем Илья. Сколько баллов набрал Артем в этом год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вет: 66</w:t>
      </w:r>
    </w:p>
    <w:p>
      <w:pPr>
        <w:pStyle w:val="Style17"/>
        <w:spacing w:before="0" w:after="0"/>
        <w:ind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3.нахождение %-ого отношения двух чисел</w:t>
      </w:r>
      <w:r>
        <w:rPr>
          <w:color w:val="555555"/>
          <w:sz w:val="28"/>
          <w:szCs w:val="28"/>
          <w:shd w:fill="FFFFFF" w:val="clear"/>
        </w:rPr>
        <w:t xml:space="preserve"> (показывает и объясняет решение задачи учитель)</w:t>
      </w:r>
    </w:p>
    <w:p>
      <w:pPr>
        <w:pStyle w:val="Style17"/>
        <w:spacing w:before="0" w:after="0"/>
        <w:ind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before="0" w:after="0"/>
        <w:ind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вод должен был за месяц изготовить 1 200 изделий, а изготовил 2 280 изделий. На сколько процентов завод перевыполнил план?</w:t>
      </w:r>
    </w:p>
    <w:p>
      <w:pPr>
        <w:pStyle w:val="Style17"/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вет:90%</w:t>
      </w:r>
    </w:p>
    <w:p>
      <w:pPr>
        <w:pStyle w:val="Style17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Работа в разноуровневых групп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"3"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жчины составляют 60% всех работающих на заводе. Сколько мужчин работает на заводе, если всех работающих 2500 человек?</w:t>
      </w:r>
    </w:p>
    <w:p>
      <w:pPr>
        <w:pStyle w:val="Style16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"4"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швейной фабрике работает 2400 человек, 90% их числа составляют женщины. Сколько женщин работает на швейной фабрике?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йдите число, 60% которого равны 15.</w:t>
      </w:r>
    </w:p>
    <w:p>
      <w:pPr>
        <w:pStyle w:val="Style16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"5"</w:t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28"/>
          <w:szCs w:val="28"/>
        </w:rPr>
        <w:t>1. Задумали число, уменьшили его на 20% и получили 320. Какое число задумали?</w:t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28"/>
          <w:szCs w:val="28"/>
        </w:rPr>
        <w:t>2. На сколько процентов число 220 больше, чем число 200?</w:t>
      </w:r>
    </w:p>
    <w:p>
      <w:pPr>
        <w:pStyle w:val="Style17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тап рефлексии учебной деятельности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айте подведем  итоги нашей работы. Вспомните, какую цель мы поставили в начале урока?  Как вы считаете, достигли ли мы це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самооценку работы на уро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я узнал(а) …………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интересно (не интересно) потому что ……………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я могу ………………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ня получилось ………. .</w:t>
      </w:r>
    </w:p>
    <w:p>
      <w:pPr>
        <w:pStyle w:val="Textbody1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уроке я работал(а) на  …..</w:t>
      </w:r>
    </w:p>
    <w:p>
      <w:pPr>
        <w:pStyle w:val="Textbody1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Textbody1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9. Информация о домашнем задании </w:t>
      </w:r>
      <w:r>
        <w:rPr>
          <w:rFonts w:cs="Times New Roman" w:ascii="Times New Roman" w:hAnsi="Times New Roman"/>
          <w:sz w:val="28"/>
          <w:szCs w:val="28"/>
          <w:lang w:val="ru-RU"/>
        </w:rPr>
        <w:t>(разноуровнева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"3"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чера продали 180 кг овощей, а сегодня — на 20% меньше, чем вчера. Сколько килограммов овощей продали за эти два дня?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умали число, увеличили его на 25% и получили 750. Какое число задумали?</w:t>
      </w:r>
    </w:p>
    <w:p>
      <w:pPr>
        <w:pStyle w:val="Style16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"4"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жчины составляют 45% всех работников цеха. Сколько женщин работает в цехе, если всех работников 360 человек?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йдите число, 48% которого равны 15.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колько процентов числа 60 составляет число 84?</w:t>
      </w:r>
    </w:p>
    <w:p>
      <w:pPr>
        <w:pStyle w:val="Style16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"5"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уристы проехали на автобусе 55% намеченного маршрута, а оставшиеся 180 км они проехали на электричке. Какова длина намеченного маршрута?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умали число, уменьшили его на 75% и получили 80. Какое число задумали?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сколько процентов число 10 больше, чем число 8?</w:t>
      </w:r>
    </w:p>
    <w:p>
      <w:pPr>
        <w:pStyle w:val="Style16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дарю за ур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Fullscreencontentactivate">
    <w:name w:val="full-screen-content-activ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rmula">
    <w:name w:val="formula"/>
    <w:basedOn w:val="Style13"/>
    <w:qFormat/>
    <w:rPr/>
  </w:style>
  <w:style w:type="character" w:styleId="Innernumber">
    <w:name w:val="inner_number"/>
    <w:basedOn w:val="Style13"/>
    <w:qFormat/>
    <w:rPr/>
  </w:style>
  <w:style w:type="character" w:styleId="C0">
    <w:name w:val="c0"/>
    <w:basedOn w:val="Style13"/>
    <w:qFormat/>
    <w:rPr/>
  </w:style>
  <w:style w:type="character" w:styleId="Style15">
    <w:name w:val="Красная строка Знак"/>
    <w:basedOn w:val="Style13"/>
    <w:qFormat/>
    <w:rPr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ind w:firstLine="210"/>
      <w:jc w:val="both"/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>
      <w:rFonts w:cs="Arial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280" w:after="280"/>
    </w:pPr>
    <w:rPr>
      <w:rFonts w:eastAsia="Times New Roman"/>
    </w:rPr>
  </w:style>
  <w:style w:type="paragraph" w:styleId="Textbody1">
    <w:name w:val="Text body"/>
    <w:basedOn w:val="Normal"/>
    <w:qFormat/>
    <w:pPr>
      <w:spacing w:lineRule="auto" w:line="276" w:before="0" w:after="120"/>
    </w:pPr>
    <w:rPr>
      <w:rFonts w:ascii="Cambria" w:hAnsi="Cambria" w:eastAsia="Times New Roman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05:00Z</dcterms:created>
  <dc:creator>WiZaRd</dc:creator>
  <dc:description/>
  <cp:keywords/>
  <dc:language>en-US</dc:language>
  <cp:lastModifiedBy>uzer</cp:lastModifiedBy>
  <cp:lastPrinted>2019-10-23T12:08:00Z</cp:lastPrinted>
  <dcterms:modified xsi:type="dcterms:W3CDTF">2020-09-29T18:37:00Z</dcterms:modified>
  <cp:revision>9</cp:revision>
  <dc:subject/>
  <dc:title>Конспект урока-игры по основам финансовой грамотности по теме «Решение финансовых задач» в 10 классе</dc:title>
</cp:coreProperties>
</file>